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72"/>
        <w:jc w:val="center"/>
        <w:rPr>
          <w:rFonts w:ascii="Times New Roman" w:hAnsi="Times New Roman" w:eastAsia="Times New Roman" w:cs="Times New Roman"/>
          <w:b/>
          <w:b/>
          <w:color w:val="22222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bookmarkStart w:id="0" w:name="_Hlk194438079"/>
      <w:bookmarkStart w:id="1" w:name="_Hlk84425714"/>
      <w:bookmarkEnd w:id="0"/>
      <w:r>
        <w:rPr>
          <w:rFonts w:eastAsia="Times New Roman" w:cs="Times New Roman" w:ascii="Times New Roman" w:hAnsi="Times New Roman"/>
          <w:color w:val="222222"/>
          <w:lang w:eastAsia="ru-RU"/>
        </w:rPr>
        <w:t>Приложение 2</w:t>
      </w:r>
      <w:r>
        <w:rPr>
          <w:rFonts w:eastAsia="Times New Roman" w:cs="Times New Roman" w:ascii="Times New Roman" w:hAnsi="Times New Roman"/>
          <w:color w:val="222222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eastAsia="ru-RU"/>
        </w:rPr>
        <w:t>к протоколу заседания Комиссии по реализации товарно-материальных запасов, отнесенные к неликвидным и невостребованным ликвидным АО «Қазтеміртранс» от 14 апреля 2025 года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ru-RU"/>
        </w:rPr>
      </w:r>
      <w:bookmarkStart w:id="2" w:name="_Hlk194438079"/>
      <w:bookmarkStart w:id="3" w:name="_Hlk194438079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ИЗВЕЩЕНИЕ О ПРОВЕДЕНИИ ТОРГО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ое общество «</w:t>
      </w:r>
      <w:r>
        <w:rPr>
          <w:rFonts w:cs="Times New Roman" w:ascii="Times New Roman" w:hAnsi="Times New Roman"/>
          <w:sz w:val="28"/>
          <w:szCs w:val="28"/>
          <w:lang w:val="kk-KZ"/>
        </w:rPr>
        <w:t>Қазтемір</w:t>
      </w:r>
      <w:r>
        <w:rPr>
          <w:rFonts w:cs="Times New Roman" w:ascii="Times New Roman" w:hAnsi="Times New Roman"/>
          <w:sz w:val="28"/>
          <w:szCs w:val="28"/>
        </w:rPr>
        <w:t xml:space="preserve">транс» объявляет о проведении электронных торгов в форме Аукциона на повышение цены по продаже </w:t>
      </w:r>
      <w:bookmarkStart w:id="4" w:name="_Hlk150784093"/>
      <w:r>
        <w:rPr>
          <w:rFonts w:cs="Times New Roman" w:ascii="Times New Roman" w:hAnsi="Times New Roman"/>
          <w:sz w:val="28"/>
          <w:szCs w:val="28"/>
        </w:rPr>
        <w:t xml:space="preserve">товарно-материальных запасов, отнесенных к неликвидных </w:t>
      </w:r>
      <w:bookmarkEnd w:id="4"/>
      <w:r>
        <w:rPr>
          <w:rFonts w:cs="Times New Roman" w:ascii="Times New Roman" w:hAnsi="Times New Roman"/>
          <w:sz w:val="28"/>
          <w:szCs w:val="28"/>
        </w:rPr>
        <w:t>Акционерного общества «Қазтеміртранс», который состоится 02 мая 2025 года с 10:00 по 15:00 часов (время г. Астана) на веб-портале Реестра государственного имущества www.e-qazyna.kz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товарно-материальных запасов, отнесенные к неликвидным осуществляется в соответствии с Методикой по управлению невостребованными ликвидными и неликвидными товарно-материальными запасами, утвержденной решением Правления АО «НК «ҚТЖ» от 12 июня 2020 года (протокол № 02/19, вопрос № 10) и </w:t>
      </w:r>
      <w:bookmarkStart w:id="5" w:name="_Hlk194568481"/>
      <w:r>
        <w:rPr>
          <w:rFonts w:cs="Times New Roman" w:ascii="Times New Roman" w:hAnsi="Times New Roman"/>
          <w:sz w:val="28"/>
          <w:szCs w:val="28"/>
        </w:rPr>
        <w:t>Регламентом проведения электронных торгов по продаже имущества на веб-портале реестра государственного имущества, утвержденным решением Совета директор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О «Информационно-учетный центр» (протокол от 23 мая 2014 года №66) (далее - Регламент)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На Аукцион выставляются следующие товарно-материальные запасы, отнесенные к неликвид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150271789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Лот 1</w:t>
      </w:r>
      <w:r>
        <w:rPr>
          <w:rFonts w:cs="Times New Roman" w:ascii="Times New Roman" w:hAnsi="Times New Roman"/>
          <w:sz w:val="28"/>
          <w:szCs w:val="28"/>
        </w:rPr>
        <w:t xml:space="preserve"> - рама боковая 100.00.020-0,100.00.020-3сб (для тележек модели 18-100 или тип 2 ГОСТ 9246) 80 шт., начальная/стартовая цена 28 853 888 тенге, с НДС, гарантийный взнос 4 328 084 тенге, с НДС, местонахождение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. Шымкент, Микрорайон МПС, 47/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т 2</w:t>
      </w:r>
      <w:r>
        <w:rPr>
          <w:rFonts w:cs="Times New Roman" w:ascii="Times New Roman" w:hAnsi="Times New Roman"/>
          <w:sz w:val="28"/>
          <w:szCs w:val="28"/>
        </w:rPr>
        <w:t xml:space="preserve"> - рама боковая QCZ156XL-20-00 (для тележек модели 18-100 или тип 2 ГОСТ 9246) 2 шт., начальная/стартовая цена 721 347,2 тенге, с НДС, гарантийный взнос 108 203 тенге, с НДС, местонахождение: г. Тараз, ул. Тынышбаева, 2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т 3</w:t>
      </w:r>
      <w:r>
        <w:rPr>
          <w:rFonts w:cs="Times New Roman" w:ascii="Times New Roman" w:hAnsi="Times New Roman"/>
          <w:sz w:val="28"/>
          <w:szCs w:val="28"/>
        </w:rPr>
        <w:t xml:space="preserve"> - балка надрессорная QCZ156XL-40-00,0 (для тележек модели 18-100 или тип 2 ГОСТ 9246) 1 шт., начальная/стартовая цена 286 944 тенге, с НДС, гарантийный взнос 43 042 тенге, с НДС, местонахождение: г. Тараз,             ул. Тынышбаева, 2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т 4</w:t>
      </w:r>
      <w:r>
        <w:rPr>
          <w:rFonts w:cs="Times New Roman" w:ascii="Times New Roman" w:hAnsi="Times New Roman"/>
          <w:sz w:val="28"/>
          <w:szCs w:val="28"/>
        </w:rPr>
        <w:t xml:space="preserve"> – рама боковая 100.00.020-0,100.00.020-3сб (для тележек модели 18-100 или тип 2 ГОСТ 9246) 173 шт., начальная/стартовая цена 62 396 532,8 тенге, с НДС, гарантийный взнос 9 359 480 тенге, с НДС, местонахождение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. Арыс, ул. Зилгараева,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т 5</w:t>
      </w:r>
      <w:r>
        <w:rPr>
          <w:rFonts w:cs="Times New Roman" w:ascii="Times New Roman" w:hAnsi="Times New Roman"/>
          <w:sz w:val="28"/>
          <w:szCs w:val="28"/>
        </w:rPr>
        <w:t xml:space="preserve"> - рама боковая 100.00.020-0,100.00.020-3сб,0 (для тележек модели 18-100 или тип 2 ГОСТ 9246) 17 шт. начальная/стартовая цена 7 014 421 тенге, с НДС, гарантийный взнос 1 052 164 тенге, с НДС, местонахождение:                        г. Арыс, ул. Зилгараева,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50271789"/>
      <w:bookmarkEnd w:id="7"/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арантийные взносы вносятся на счет АО «Информационно-учетный центр»: БИН: 050540004455, БИК: HSBKKZKX, И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KZ946017111000000330, АО «Народный банк Казахстана», КНП 171, Кбе 16. Назначение платежа: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гарантийный взнос для участия в электронном аукционе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(в размер гарантийного взноса оплата банковских услуг не входит).  </w:t>
      </w:r>
      <w:r>
        <w:rPr>
          <w:rFonts w:cs="Times New Roman" w:ascii="Times New Roman" w:hAnsi="Times New Roman"/>
          <w:sz w:val="28"/>
          <w:szCs w:val="28"/>
        </w:rPr>
        <w:t>Банковская гарантия в качестве гарантийного взноса не прин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С целью своевременного поступления гарантийных взносов на счет АО «Информационно-учетный центр» рекомендуется оплатить гарантийный взнос не позднее трех дней до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егистрация участников торгов производится на веб-портале реестра со дня публикации извещения на веб-портале реестра и заканчивается за два часа до начала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ля участия в торгах необходимо предварительно зарегистрироваться на веб-портале реестра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) для физических лиц: индивидуального идентификационного номера, фамилии, имени и отчества (при налич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) для юридических лиц: бизнес-идентификационного номера, полного наименования, фамилии, имени и отчества (при наличии) первого руково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) реквизитов банковского счета в банке второго уровня для возврата гарантийного взн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) контактных данных (почтовый адрес, телефон, факс, е-mail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 изменении вышеуказанных данных участник в течение одного рабочего дня изменяет данные, внесенные в веб-портал 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 подписания участником, победившем в торгах, протокола о результатах торгов гарантийный взнос продавцом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отокол о результатах торгов является документом, фиксирующим результаты аукциона и обязательства победителя и продавца подписать договор купли-продажи объекта по цене 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оговор купли-продажи с победителем заключается в срок не более десяти календарных дней со дня подведения итогов торгов веб-порталом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 положениями о порядке проведения Конкурса, порядке оформления участия в торгах, об условиях определения Победителя можно ознакомиться в Регламенте, который находится в публичном доступе на сайте АО «Информационно-учетный центр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Дополнительную информацию о проведении торгов можно посмотреть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222222"/>
            <w:sz w:val="28"/>
            <w:szCs w:val="28"/>
            <w:lang w:eastAsia="ru-RU"/>
          </w:rPr>
          <w:t>www.e-qazyna.kz</w:t>
        </w:r>
      </w:hyperlink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 или получить по телефонам 8 (7172) 55-29-81 (АО «Информационно-учетный центр») и + 7 7477022878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kk-KZ" w:eastAsia="ru-RU"/>
        </w:rPr>
        <w:t xml:space="preserve">                              (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АО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темір</w:t>
      </w:r>
      <w:r>
        <w:rPr>
          <w:rFonts w:cs="Times New Roman" w:ascii="Times New Roman" w:hAnsi="Times New Roman"/>
          <w:b/>
          <w:sz w:val="28"/>
          <w:szCs w:val="28"/>
        </w:rPr>
        <w:t>транс»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).</w:t>
      </w:r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8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qazyna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20:00Z</dcterms:created>
  <dc:creator>Сагыныш E Алин</dc:creator>
  <dc:description/>
  <cp:keywords/>
  <dc:language>en-US</dc:language>
  <cp:lastModifiedBy>Айжан К. Байжанова</cp:lastModifiedBy>
  <cp:lastPrinted>2021-10-05T15:46:00Z</cp:lastPrinted>
  <dcterms:modified xsi:type="dcterms:W3CDTF">2025-04-15T08:31:00Z</dcterms:modified>
  <cp:revision>10</cp:revision>
  <dc:subject/>
  <dc:title/>
</cp:coreProperties>
</file>